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5371"/>
        <w:gridCol w:w="2410"/>
        <w:gridCol w:w="3380"/>
      </w:tblGrid>
      <w:tr>
        <w:trPr/>
        <w:tc>
          <w:tcPr>
            <w:tcW w:w="15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  <w:sz w:val="22"/>
                <w:szCs w:val="22"/>
              </w:rPr>
              <w:t>Nazwa dokumentu: Raport za II kwartał 2019 roku z postępu rzeczowo-finansowego projektu informatycznego pn. „Digitalizacja i udostępnienie cyfrowych dóbr kultury – zabytków oraz grobów i cmentarzy wojennych” (wnioskodawca – Minister Kultury i Dziedzictwa Narodowego, beneficjent – Narodowy Instytut Dziedzictwa).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owisko</w:t>
            </w:r>
          </w:p>
        </w:tc>
      </w:tr>
      <w:tr>
        <w:trPr>
          <w:trHeight w:val="4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y koszt proje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porcie wprowadzono nieprawidłowy „Całkowity koszt projektu”, który wynosi 37 264 029,10 z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a uwzględniona w całości</w:t>
            </w:r>
          </w:p>
        </w:tc>
      </w:tr>
      <w:tr>
        <w:trPr>
          <w:trHeight w:val="4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stęp finansow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porcie wprowadzono nieprawidłowy „Czas realizacji projektu” określony na ostatni dzień II kwartału 2019 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a niezrozumiała; termin realizacji wskazany w raporcie jest tożsamy z zapisami umowy o dofinansowanie (§3, ust. 1 umowy)</w:t>
            </w:r>
          </w:p>
        </w:tc>
      </w:tr>
      <w:tr>
        <w:trPr>
          <w:trHeight w:val="4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stęp finansow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porcie przedstawiono „Wartość środków wydatkowanych”  niezgodną z wartością wydatków kwalifikowalnych wykazanych w złożonych wnioskach o płatność w stosunku do wartości porozumienia o dofinansowanie w części środków kwalifikowalnych, tj. 0,32%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a uwzględniona w całości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stęp rzeczow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enie milowe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godnie wyjaśnieniami na wzorze formularza raportu w kolumnie „Status realizacji kamienia milowego” dla kamienia milowego „Opracowanie Raportu zakończenia etapu I” w kolumnie „Rzeczywisty termin osiągnięcia” nie podano daty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a uwzględniona w całości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stęp rzeczow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enie milowe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ie z wyjaśnieniami na wzorze formularza raportu w kolumnie „Powiązane wskaźniki projektu”, należy podać nr porządkowy z tab. „Wskaźniki efektywności projektu (KPI)” wraz z wartością docelową jaką się planuje zrealizować w danym kamieniu milowym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yłącznie w tych kamieniach milowych, których osiągnięcie bezpośrednio wpłynie na zmianę wartości wskaźnika KPI osiągniętej od początku realizacji projektu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usunięcie zbędnych powiązań KPI z kamieniami milowymi prezentowanymi w  raporcie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a uwzględniona w całości</w:t>
            </w:r>
          </w:p>
        </w:tc>
      </w:tr>
      <w:tr>
        <w:trPr>
          <w:trHeight w:val="5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stęp rzeczow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i efektywności projektu (KPI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osiągnięcia wskaźnika KPI „Liczba wygenerowanych kluczy API”, który nie jest wskaźnikiem rezultatu, wykracza poza termin realizacji projekt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a nieuwzględniona. Ten wskaźnik jest wskaźnikiem rezultatu (vide WoD pkt. 8.2a Wskaźniki specyficzne dla projektu). Jego osiągnięcie planowane jest w okresie 12 m-cy od zakończenia faktycznej realizacji Projektu (zodnie z §16 ust. 3 UoD)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Produkty końcowe proje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wyjaśnieniami na wzorze formularza raportu w kolumnie „Komplementarność względem produktów innych projektów” należy opisać odrębnie dla każdego rozwiązania według porządku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systemu lub rejestru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 zależnośc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z aktualny status integracji systemów/implementacji rozwiązani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a uwzględniona w całości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a wpływające na realizację projek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a wpływające na utrzymanie efektów projektu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ie z wyjaśnieniami na wzorze formularza raportu w kolumnie „Sposób zarządzania ryzykiem” dla każdego ryzyka oprócz podejmowanych działań zarządczych należy wskazać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ziewanych lub faktycznych efektów tych działań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z (w przypadku kolejnych raportów) czy nastąpiła zmiana w zakresie danego ryzyka w stosunku do poprzedniego okresu sprawozdawczeg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a uwzględniona w całości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2:28:00Z</dcterms:created>
  <dc:creator>BAF</dc:creator>
  <dc:description/>
  <cp:keywords/>
  <dc:language>en-US</dc:language>
  <cp:lastModifiedBy>Marta Mejzner</cp:lastModifiedBy>
  <dcterms:modified xsi:type="dcterms:W3CDTF">2019-08-30T12:28:00Z</dcterms:modified>
  <cp:revision>3</cp:revision>
  <dc:subject/>
  <dc:title/>
</cp:coreProperties>
</file>